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Hall of Fame Role Play – Famous Social Scientists</w:t>
      </w:r>
    </w:p>
    <w:p>
      <w:pPr>
        <w:pStyle w:val="Normal"/>
        <w:rPr>
          <w:sz w:val="24"/>
          <w:szCs w:val="32"/>
          <w:u w:val="none"/>
        </w:rPr>
      </w:pPr>
      <w:r>
        <w:rPr>
          <w:sz w:val="24"/>
          <w:szCs w:val="32"/>
          <w:u w:val="non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e assignment:</w:t>
      </w:r>
    </w:p>
    <w:p>
      <w:pPr>
        <w:pStyle w:val="Normal"/>
        <w:rPr/>
      </w:pPr>
      <w:r>
        <w:rPr/>
        <w:t>In a group of no more than 3 members, you must role play (you may use drama, visuals, puppets, etc…) the important experiments or discoveries of one of the social scientists below:</w:t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7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iologists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ychologists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hropologists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uguste Com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Emile Durkhei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Karl Mar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ax Web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George Murdock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Sigmund Freu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Alfred Adl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Ivan Pavlo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Edward Lee Thorndik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Carl Jung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Margaret Me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he Leakey Fami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Jane Gooda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Bronislaw Malinow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Birute Galdika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quirements:</w:t>
      </w:r>
    </w:p>
    <w:p>
      <w:pPr>
        <w:pStyle w:val="Normal"/>
        <w:rPr>
          <w:sz w:val="24"/>
        </w:rPr>
      </w:pPr>
      <w:r>
        <w:rPr>
          <w:sz w:val="24"/>
        </w:rPr>
        <w:t>K/U – Explain their important theories and HOW they arrived at them.  What experiments did they conduct or what method did they follow</w:t>
      </w:r>
    </w:p>
    <w:p>
      <w:pPr>
        <w:pStyle w:val="Normal"/>
        <w:rPr/>
      </w:pPr>
      <w:r>
        <w:rPr>
          <w:sz w:val="24"/>
        </w:rPr>
        <w:t>T/I – Explain why they are important and which branch of their discipline they follow.</w:t>
      </w:r>
    </w:p>
    <w:p>
      <w:pPr>
        <w:pStyle w:val="Normal"/>
        <w:rPr/>
      </w:pPr>
      <w:r>
        <w:rPr>
          <w:sz w:val="24"/>
        </w:rPr>
        <w:t xml:space="preserve">C – Provide an interesting and </w:t>
      </w:r>
      <w:r>
        <w:rPr>
          <w:b/>
          <w:sz w:val="24"/>
        </w:rPr>
        <w:t xml:space="preserve">memorable </w:t>
      </w:r>
      <w:r>
        <w:rPr>
          <w:sz w:val="24"/>
        </w:rPr>
        <w:t>oral and visual presentation</w:t>
      </w:r>
    </w:p>
    <w:p>
      <w:pPr>
        <w:pStyle w:val="Normal"/>
        <w:rPr>
          <w:sz w:val="24"/>
        </w:rPr>
      </w:pPr>
      <w:r>
        <w:rPr>
          <w:sz w:val="24"/>
        </w:rPr>
        <w:t>A – Within the presentation/role play, give an example of how their theory applies to a situation (potential or actual) in your everyday li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Rubric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er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-do (0-50%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1 (50-60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2 (60-70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 (70-80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4 (80-90)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derstanding of concepts and theories </w:t>
            </w:r>
            <w:r>
              <w:rPr>
                <w:b/>
              </w:rPr>
              <w:t>K/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understanding of concepts and theori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limited understanding of concepts and theori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some understanding of concepts and theori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considerable understanding of concepts and theori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ates thorough and insightful understanding of concepts and theories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ear explanation of why the social scientist is important </w:t>
            </w:r>
            <w:r>
              <w:rPr>
                <w:b/>
              </w:rPr>
              <w:t>T/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xplanation of why the social scientist is importa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d explanation of why the social scientist is importa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explanation of why the social scientist is importa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explanation of why the social scientist is importa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 and insightful explanation of why the social scientist is important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ffective use of visual and oral communication </w:t>
            </w:r>
            <w:r>
              <w:rPr>
                <w:b/>
              </w:rPr>
              <w:t>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ffective use of visual and oral communicat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visual and oral communication with limited effectivenes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visual and oral communication with some effectivenes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visual and oral communication with accuracy and effectivenes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visual and oral communication with a high degree of accuracy and effectiveness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of concepts to new situation</w:t>
            </w:r>
          </w:p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ransfer of concepts to new sit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 concepts to new situation with limited effectivenes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 concepts to new situation with moderate effectivenes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 concepts to new situation with considerable effectivenes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 concepts to new situation with a high degree of effectiven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s:  K/U _________ T/I __________ C _________ A _________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ll of Fame Notes</w:t>
      </w:r>
    </w:p>
    <w:p>
      <w:pPr>
        <w:pStyle w:val="Normal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  <w:t>Note the following information during the presentation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04"/>
        <w:gridCol w:w="369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l Scientis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ortant Theory(ie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guste Com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iolog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ile Durkhei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iolog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rl Mar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iolog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x We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iolog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orge Murdoc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ciolog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mund Freu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ycholog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fred Adl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ycholog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l J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ycholog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al Scientist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ortant Theory(ie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hod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an Pavlo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ycholog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ward Thorndik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ycholog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garet Mea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hropolog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Leakey Fami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hropolog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ne Goodal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hropolog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onislaw Malinowsk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hropolog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rute Galdika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thropolog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5:31:00Z</dcterms:created>
  <dc:creator>RM 310</dc:creator>
  <dc:description/>
  <cp:keywords/>
  <dc:language>en-US</dc:language>
  <cp:lastModifiedBy>Customer</cp:lastModifiedBy>
  <cp:lastPrinted>2007-09-05T10:45:00Z</cp:lastPrinted>
  <dcterms:modified xsi:type="dcterms:W3CDTF">2010-09-09T15:31:00Z</dcterms:modified>
  <cp:revision>2</cp:revision>
  <dc:subject/>
  <dc:title>Role Play - Social Science Hall of Fame</dc:title>
</cp:coreProperties>
</file>